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Memory 5981</w:t>
      </w:r>
    </w:p>
    <w:p>
      <w:pPr>
        <w:pStyle w:val="Normal"/>
        <w:rPr/>
      </w:pPr>
      <w:r>
        <w:rPr/>
      </w:r>
    </w:p>
    <w:p>
      <w:pPr>
        <w:pStyle w:val="Normal"/>
        <w:rPr/>
      </w:pPr>
      <w:r>
        <w:rPr>
          <w:sz w:val="28"/>
          <w:szCs w:val="20"/>
        </w:rPr>
        <w:t xml:space="preserve">  </w:t>
      </w:r>
      <w:r>
        <w:rPr>
          <w:sz w:val="28"/>
          <w:szCs w:val="20"/>
        </w:rPr>
        <w:t>Before we got divorced, my ex-wife and I had owned an 1876 Victorian house. It was a wood house and it had never been insulated. This was in New England. My ex-wife got the house in the divorce. She moved in with her boyfriend in to another house -- they bought a big house together. So I was still living in our old house but she owned it. I was paying her rent supposedly but I stopped paying her rent. When winter came, I was living in there alone. I went down to start the boiler which was a hot water boiler that fed up to radiators. I mean this house was old and New England style and it said 1940 on the boiler, that’s how old it was. It was huge and it was encased in a big thick jacket of asbestos. When I went down there, I found that big old chunks of asbestos had fallen off and were lying around on top of the parts that you needed to prime it to get the boiler started. I’d had to take off a whole bunch of asbestos off of the other boiler for the tenant on the 1</w:t>
      </w:r>
      <w:r>
        <w:rPr>
          <w:sz w:val="28"/>
          <w:szCs w:val="20"/>
          <w:vertAlign w:val="superscript"/>
        </w:rPr>
        <w:t>st</w:t>
      </w:r>
      <w:r>
        <w:rPr>
          <w:sz w:val="28"/>
          <w:szCs w:val="20"/>
        </w:rPr>
        <w:t xml:space="preserve"> floor before while we both lived there and stuff, so this time I just refused. I was like, “I’m not going to do this for her! She owns the house now, why the hell should I do this? Asbestos is supposed to be so dangerous and you have to dress up head to foot and douse yourself all down with water and then throw out all your clothes and when you hire outside people to take off asbestos they wear spacesuits.” So I just refused to do it. I told her, “I’m not doing it. It’s your problem, because I am paying you rent.” She said basically, “Fuck you, I’m not doing it either, if you don’t like you can move out”. I was still mad about the divorce because it hadn’t been that long, only a few months. So I decided, “No, I’m not leaving. I’m just going to tough it out.” It was October then, or November, so it wasn’t that cold yet. </w:t>
      </w:r>
    </w:p>
    <w:p>
      <w:pPr>
        <w:pStyle w:val="Normal"/>
        <w:rPr/>
      </w:pPr>
      <w:r>
        <w:rPr>
          <w:sz w:val="28"/>
          <w:szCs w:val="20"/>
        </w:rPr>
        <w:t xml:space="preserve">   </w:t>
      </w:r>
      <w:r>
        <w:rPr>
          <w:sz w:val="28"/>
          <w:szCs w:val="20"/>
        </w:rPr>
        <w:t xml:space="preserve">Turns out it was the coldest winter in 20 years in New England. During the months of January and February the temperature never went above 25 degrees -- for two months straight! And since there was no insulation in the house and no heat, the temperature inside the house was the same as it was outside. So at night it would get to 0 degrees, even 10 below. There was ice inside the window frames. It was like that scene in Dr. Zhivago; there was ice inside the house. I kept the water running through all the pipes, that’s the way you do it in New England -- keep the water running a trickle so that the pipes don’t freeze. I had to rig the toilet so it that it kept running so that it wouldn’t freeze. One morning the toilet was frozen anyway, frozen solid. It was sitting there for two months. </w:t>
      </w:r>
    </w:p>
    <w:p>
      <w:pPr>
        <w:pStyle w:val="Normal"/>
        <w:rPr/>
      </w:pPr>
      <w:r>
        <w:rPr>
          <w:sz w:val="28"/>
          <w:szCs w:val="20"/>
        </w:rPr>
        <w:t xml:space="preserve">    </w:t>
      </w:r>
      <w:r>
        <w:rPr>
          <w:sz w:val="28"/>
          <w:szCs w:val="20"/>
        </w:rPr>
        <w:t xml:space="preserve">I had as many layers of clothing on as you could possibly get. I was reading a book about the Navy Seals and it said that the water in Vietnam was so cold that when the Navy Seals would dive they would wear pantyhose under their wet suits because it helped to keep them warm. So if the Navy Seals did it I was like, “OK, that’s cool.” I asked a woman to give me some pantyhose and I wore pantyhose. I made a poncho out of an electric blanket. I just got 100 feet of extension cord and cut a slit in the top of an electric blanket and was walking around with it like a poncho on top of layers of wool and long underwear. It was unbelievable. It just got worse and worse. It was scary. I would get into bed at night with all of these clothes on and I really began to wonder if I was ever going to wake up again.    </w:t>
      </w:r>
    </w:p>
    <w:p>
      <w:pPr>
        <w:pStyle w:val="Normal"/>
        <w:rPr>
          <w:sz w:val="28"/>
          <w:szCs w:val="20"/>
        </w:rPr>
      </w:pPr>
      <w:r>
        <w:rPr>
          <w:sz w:val="28"/>
          <w:szCs w:val="20"/>
        </w:rPr>
        <w:t xml:space="preserve">    </w:t>
      </w:r>
      <w:r>
        <w:rPr>
          <w:sz w:val="28"/>
          <w:szCs w:val="20"/>
        </w:rPr>
        <w:t>This was a psychological struggle with my ex-wife in a way, but she didn’t even know I was doing this and didn’t care. She was sitting in a beach house 12 miles away and was warm with a fireplace and heat. Anyway, I made it through that. And of course when it started to get warm in the spring and things started to thaw out, they split. The toilet split into two pieces. The two pieces fell side by side. The huge pipe downstairs burst and completely demolished the whole kitchen. The walls and the ceiling were crashing down and the house was being ruined, water was spewing out like from a fire hydrant into the kitchen. I went and turned the water off in the street. But I was just sort of like, “What the hell.” It was one of the strangest experiences of my life.</w:t>
      </w:r>
    </w:p>
    <w:p>
      <w:pPr>
        <w:pStyle w:val="Normal"/>
        <w:rPr>
          <w:sz w:val="28"/>
          <w:szCs w:val="20"/>
        </w:rPr>
      </w:pPr>
      <w:r>
        <w:rPr>
          <w:sz w:val="28"/>
          <w:szCs w:val="20"/>
        </w:rPr>
      </w:r>
    </w:p>
    <w:p>
      <w:pPr>
        <w:pStyle w:val="Normal"/>
        <w:rPr>
          <w:sz w:val="28"/>
          <w:szCs w:val="20"/>
        </w:rPr>
      </w:pPr>
      <w:r>
        <w:rPr>
          <w:sz w:val="28"/>
          <w:szCs w:val="20"/>
        </w:rPr>
        <w:t>Memory 5981 p.2</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5T07:04:00Z</dcterms:created>
  <dc:creator>Subject Account</dc:creator>
  <dc:description/>
  <cp:keywords/>
  <dc:language>en-US</dc:language>
  <cp:lastModifiedBy>Subject Account</cp:lastModifiedBy>
  <dcterms:modified xsi:type="dcterms:W3CDTF">2008-02-29T00:34:00Z</dcterms:modified>
  <cp:revision>2</cp:revision>
  <dc:subject/>
  <dc:title>Memory 5981</dc:title>
</cp:coreProperties>
</file>